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7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1/03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m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ll up task analysis shee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raw dialogue dia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larify what we did over last week and advise we should do scenarios and  interface for our projec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Learning AS3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Dialogue Diagram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4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17T02:18:00Z</dcterms:modified>
  <cp:revision>4</cp:revision>
  <dc:subject/>
  <dc:title>Plan for Otago Polytechnic visit</dc:title>
</cp:coreProperties>
</file>